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839-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Latn-BA" w:eastAsia="en-US"/>
        </w:rPr>
        <w:t>a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 закона о метрологији у Републици Српско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Осам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април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метрологији у Републици Српској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Адам Шукало, замјеник предсједника, т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Вања Бајић, Зоран Аџић, Вукота Говедарица, Дарко Бањац,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 и Нено Добријевић, чланови.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ни су били Бранислав Бореновић, предсједник Одбора и Игор Радојичић, члан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закона поднио је Саша Савичић, представник Министарства индустрије, енергетике и рударства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Приједлог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Једа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Адам Шукало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>Број: 02/4.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CS"/>
        </w:rPr>
        <w:t>-839-2/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Приједлога закона о измје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Закона о електронском пословању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Осам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април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измјенама Закона о електронском пословању Републике Српск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Адам Шукало, замјеник предсједника, т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Вања Бајић, Зоран Аџић, Вукота Говедарица, Дарко Бањац,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 и Нено Добријевић, чланови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ни су били Бранислав Бореновић, предсједник Одбора и Игор Радојичић, члан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закона поднио је Зоран Цветковић, представник Министарства науке и технологиј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с аспекта усклађености сa правном тековином Европске уни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оменути Приједлог закон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з објективних разлога "није усклађиван"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Једа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Адам Шукало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839-3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Приједлога закона о полицији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и унутрашњим пословима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Осам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април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полицији и унутрашњим пословима – по хитном поступку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Адам Шукало, замјеник предсједника, т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Вања Бајић, Зоран Аџић, Вукота Говедарица, Дарко Бањац,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 и Нено Добријевић, чланови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ни су били Бранислав Бореновић, предсједник Одбора и Игор Радојичић, члан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закона поднио је Тихо Џакић, представник Министарства унутрашњих посло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су већином гласова „за“, уз три „против“ (Адам Шукало, Вукота Говедарица и Нено Добријевић), заузели став да је поменути Приједлог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Једа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Адам Шукало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839-4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Нацрта стратегије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развоја јавних путева у Републици Српској за период 2016. – 2025. годин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Осам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април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црт стратегије развоја јавних путева у Републици Српској за период 2016. – 2025. година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Адам Шукало, замјеник предсједника, т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Вања Бајић, Зоран Аџић, Вукота Говедарица, Дарко Бањац,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 и Нено Добријевић, чланови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ни су били Бранислав Бореновић, предсједник Одбора и Игор Радојичић, члан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црта стратегије поднијела је Наташа Костић, представник Министарства саобраћаја и вез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Нацрт стратегије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Једа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Адам Шукало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ru-RU"/>
        </w:rPr>
        <w:t>-839-5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Нацрта стратегиј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и политике развоја индустрије Републике Српске за период 2016. - 2020. годин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Осам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април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црт стратегије и политике развоја индустрије Републике Српске за период 2016. - 2020. година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Адам Шукало, замјеник предсједника, т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Вања Бајић, Зоран Аџић, Вукота Говедарица, Дарко Бањац,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 и Нено Добријевић, чланови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ни су били Бранислав Бореновић, предсједник Одбора и Игор Радојичић, члан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црта стратегије поднио је Милорад Мотика, представник Министарства индустрије, енергетике и рударст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Нацрт стратегије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Једа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Адам Шукало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839-6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Приједлога одлу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изради Зонинг плана подручја посебне намјене „Ада“ по скраће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Осам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април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одлуке о изради Зонинг плана подручја посебне намјене „Ада“ по скраћеном поступку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Адам Шукало, замјеник предсједника, т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Вања Бајић, Зоран Аџић, Вукота Говедарица, Дарко Бањац,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 и Нено Добријевић, чланови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ни су били Бранислав Бореновић, предсједник Одбора и Игор Радојичић, члан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одлуке поднио је Драган Јевтић, представник Министарства за просторно уређење, грађевинарство и екологију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Приједлог одлуке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Једа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Адам Шукало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05:00Z</dcterms:created>
  <dc:creator>STIJAK MIROSLAV</dc:creator>
  <dc:description/>
  <cp:keywords/>
  <dc:language>en-US</dc:language>
  <cp:lastModifiedBy>Zeljko Bellina</cp:lastModifiedBy>
  <cp:lastPrinted>2015-05-19T07:46:00Z</cp:lastPrinted>
  <dcterms:modified xsi:type="dcterms:W3CDTF">2016-04-05T15:54:00Z</dcterms:modified>
  <cp:revision>121</cp:revision>
  <dc:subject/>
  <dc:title>Датум, 10</dc:title>
</cp:coreProperties>
</file>